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94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  <w:br/>
        <w:t>к муниципальной программе «Эффективное управление муниципальным имуществом ЗАТО Северск» на 2015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ДЕЯТЕЛЬНОСТИ МАУ «ГАЗЕТА «ДИАЛОГ» </w:t>
        <w:br/>
        <w:t>В ЧАСТИ ВЫПОЛНЕНИЯ МУНИЦИПАЛЬНОГО ЗАД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4 «Обеспечение деятельности МАУ «Газета «Диалог» в части выполнения муниципального зада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302"/>
        <w:gridCol w:w="1257"/>
        <w:gridCol w:w="1238"/>
        <w:gridCol w:w="1031"/>
        <w:gridCol w:w="1059"/>
      </w:tblGrid>
      <w:tr>
        <w:trPr>
          <w:trHeight w:val="4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АУ «Газета «Диалог» в части выполнения муниципального задания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7 годы (этапы не предусмотрены)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имущественных отношений Администрации ЗАТО Северск </w:t>
            </w:r>
          </w:p>
        </w:tc>
      </w:tr>
      <w:tr>
        <w:trPr>
          <w:trHeight w:val="51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96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муниципальных правовых актов и их проектов, доведение до сведения жителей муниципального образования официальной и иной информации</w:t>
            </w:r>
          </w:p>
        </w:tc>
      </w:tr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цели подпрограммы 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значения (по годам реализации)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цели, 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газеты «Диалог» за год, тыс. экз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82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официального бюллетеня за год, экз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4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>
          <w:trHeight w:val="118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, входящие в состав подпрограммы 4 (далее – ВЦП)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4, вс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55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: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</w:tr>
      <w:tr>
        <w:trPr>
          <w:trHeight w:val="21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4"/>
                <w:szCs w:val="24"/>
              </w:rPr>
              <w:t>бюджет Том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(по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ю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1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0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,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9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ХАРАКТЕРИСТИКА ТЕКУЩЕГО СОСТОЯНИЯ СФЕР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ДПРОГРАММЫ 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2 год было утверждено муниципальное задание на выполнение </w:t>
        <w:br/>
        <w:t>3 муниципальных услуг в размере 577225 кв. см на сумму 3322850 рублей при средней стоимости за 1 кв. см 6,08 руб, фактическое исполнение составило 3366024 руб. 3366024 – 3322850 = 43174 рубля – выполнение муниципального задания за счет средств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 2013 год утверждено муниципальное задание на выполнение муниципальной работы в размере 597825 кв. см по цене 5,61 руб. за 1 кв. см на сумму 3378900 руб. Цена определена согласно Порядку определения нормативных затрат на оказание услуг (выполнение работ) и нормативных затрат на содержание имущества муниципальных учреждений ЗАТО Северск, в отношении которых функции и полномочия учредителя осуществляет Управления имущественных отношений Администрации ЗАТО Северск, утвержденному приказом начальника Управления имущественных отношений Администрации ЗАТО Северск от 30.06.2011 № 34. Фактическое исполнение муниципального задания составило 645154 кв. см на сумму 3644534 руб. 3644534 – 3378900 = 265634 рубля – выполнение муниципального задания за счет средств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4 год утверждено муниципальное задание в размере 596000 кв. см по цене </w:t>
        <w:br/>
        <w:t xml:space="preserve">5,69 руб. на сумму 3405950 руб., фактическое исполнение по состоянию на 19.09.2014 составило 600137 кв. см на сумму 3414780 руб., что превышает годовой объем муниципального задания на 4137 кв. см и 8830 руб. Предстоит выпуск газеты </w:t>
        <w:br/>
        <w:t xml:space="preserve">26 сентября 2014, где также присутствует муниципальное задание и в 4-ом квартале года возрастает объем официальных документов для опубликования в печати. Статистика прошлого 2013 года: октябрь – 31043 кв. см, ноябрь – 73122 кв. см, декабрь – 98316 кв. см. Итого: 31043 + 73122 + 98316 = 202481 кв. см, что по сумме составляет: 5,69 х 202481 = 1152117 рублей (без учета выпуска номера от 26 сентября 2014 г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меньшения затрат при выполнении муниципального задания в связи с большим количеством нормативных документов для их публикации было принято решение о выпуске специального приложения к газете «Диалог»,    название бюллетеня предназначенном для опубликования муниципальных правовых актов ЗАТО Северск, Постановление Администрации ЗАТО Северск от 11.06.2014 №1449. С выпуском бюллетеня ожидается уменьшение затрат на 70000 рублей в год, пока готовится первый выпуск бюллетен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38"/>
        <w:gridCol w:w="1003"/>
        <w:gridCol w:w="1168"/>
        <w:gridCol w:w="1495"/>
        <w:gridCol w:w="1003"/>
        <w:gridCol w:w="1495"/>
        <w:gridCol w:w="1509"/>
      </w:tblGrid>
      <w:tr>
        <w:trPr>
          <w:trHeight w:val="259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и</w:t>
            </w:r>
          </w:p>
        </w:tc>
      </w:tr>
      <w:tr>
        <w:trPr>
          <w:trHeight w:val="68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етная площадь,    кв. с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цена,</w:t>
              <w:br/>
              <w:t xml:space="preserve"> руб.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умм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етная площадь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. с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цен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сумма,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,  руб.</w:t>
            </w:r>
          </w:p>
        </w:tc>
      </w:tr>
      <w:tr>
        <w:trPr>
          <w:trHeight w:val="43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72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2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43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60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 43174</w:t>
            </w:r>
          </w:p>
        </w:tc>
      </w:tr>
      <w:tr>
        <w:trPr>
          <w:trHeight w:val="3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78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789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51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45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265634</w:t>
            </w:r>
          </w:p>
        </w:tc>
      </w:tr>
      <w:tr>
        <w:trPr>
          <w:trHeight w:val="53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6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059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2618 (ожидаема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66896 (ожидаем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 1090946 (ожидаемое)</w:t>
            </w:r>
          </w:p>
        </w:tc>
      </w:tr>
    </w:tbl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 таблицы показывает, что существует тенденция к увеличению фактического выполнения муниципального задания по сравнению с планируемым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И И ЗАДАЧИ ПОДПРОГРАММЫ 4, СРОКИ ЕЕ РЕАЛИЗАЦИИ, ЦЕЛЕВЫЕ ПОКАЗАТЕЛИ (ИНДИКАТОРЫ) РЕЗУЛЬТАТИВНОСТИ РЕАЛИЗАЦИИ ПОДПРОГРАММЫ 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4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ние муниципальных правовых актов </w:t>
        <w:br/>
        <w:t xml:space="preserve">и их проектов, доведение до сведения жителей муниципального образования официальной </w:t>
        <w:br/>
        <w:t>и иной информ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поставленной цели необходимо решение задачи по </w:t>
      </w:r>
      <w:r>
        <w:rPr>
          <w:sz w:val="24"/>
          <w:szCs w:val="24"/>
        </w:rPr>
        <w:t xml:space="preserve">производству </w:t>
        <w:br/>
        <w:t>и выпуску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одпрограммы 4  – 2015-2017 г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составе и значениях целевых показателей (индикаторов) результативности подпрограммы 4 представлены в таблице 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357" w:top="1134" w:footer="720" w:bottom="1134"/>
          <w:pgNumType w:start="5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 xml:space="preserve">о составе и значениях целевых показателей (индикаторов) результативности </w:t>
        <w:br/>
        <w:t xml:space="preserve">подпрограммы 4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деятельности МАУ «Газета «Диалог» в части выполнения муниципального задания»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895"/>
        <w:gridCol w:w="1018"/>
        <w:gridCol w:w="992"/>
        <w:gridCol w:w="992"/>
        <w:gridCol w:w="993"/>
        <w:gridCol w:w="992"/>
        <w:gridCol w:w="992"/>
        <w:gridCol w:w="992"/>
        <w:gridCol w:w="993"/>
        <w:gridCol w:w="1260"/>
        <w:gridCol w:w="1575"/>
        <w:gridCol w:w="1701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Едини-ца изме-рения</w:t>
            </w:r>
          </w:p>
        </w:tc>
        <w:tc>
          <w:tcPr>
            <w:tcW w:w="7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начения целевых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Периодич-ность сбора данны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Метод сбора информ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Ответственный за сбор данных по показателю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13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14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-мого объема финан-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-сиро-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-мого объема финан-сиро-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-сиро-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-мого объема финан-сиро-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-сиро-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. Целевые показатели подпрограммы 4 «Обеспечение деятельности МАУ «Газета «Диалог» в части выполнения муниципального задания» 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уска газеты «Диалог» з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эк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-сячно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чет о выполнении муниципаль-ного задания, согласованный 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сло экземпляров изданий официального бюллетеня з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 выпус-кал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чет о выполнении муниципаль-ного задания, согласованный 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309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Целевые показатели задачи 1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площадь для публ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азете «Диалог» муниципальных правовых актов 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с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о выполнении муниципаль-ного задания, соглас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х проектов, официальной и иной информ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экземпляров изданий официального бюллетеня за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Не выпус-кал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Ежеме-сяч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-ного задания, согласованный  в установлен-ном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Администрации ЗАТО Северск</w:t>
            </w:r>
          </w:p>
        </w:tc>
      </w:tr>
    </w:tbl>
    <w:p>
      <w:pPr>
        <w:pStyle w:val="Formattexttopleveltext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35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ИСТЕМА МЕРОПРИЯТИЙ ПОДПРОГРАММЫ 4 И ЕЕ РЕСУРСНОЕ ОБЕСПЕ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4 планируется реализация ведомственной целевой программы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требуемого финансирования подпрограммы 4 составляет 12381,9 тыс. руб. </w:t>
        <w:br/>
        <w:t>за счет средств местного бюджета, в том числе по годам реализации подпрограммы 4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3405,9 тыс. руб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488,0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88,0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финансирование подпрограммы 4 из федерального бюджета, областного бюджета </w:t>
        <w:br/>
        <w:t>и внебюджетных источников не предусматривае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едомственных целевых программ и ресурсное обеспечение подпрограммы 4 представлены в таблице 2.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35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, основных мероприятий и ресурсное обеспечение </w:t>
        <w:br/>
        <w:t xml:space="preserve">подпрограммы 4 </w:t>
      </w:r>
      <w:r>
        <w:rPr>
          <w:rFonts w:cs="Times New Roman" w:ascii="Times New Roman" w:hAnsi="Times New Roman"/>
          <w:sz w:val="24"/>
          <w:szCs w:val="24"/>
        </w:rPr>
        <w:t>«Обеспечение деятельности МАУ «Газета «Диалог» в части выполнения муниципального зад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585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1"/>
        <w:gridCol w:w="2669"/>
        <w:gridCol w:w="856"/>
        <w:gridCol w:w="904"/>
        <w:gridCol w:w="850"/>
        <w:gridCol w:w="1025"/>
        <w:gridCol w:w="960"/>
        <w:gridCol w:w="850"/>
        <w:gridCol w:w="851"/>
        <w:gridCol w:w="1167"/>
        <w:gridCol w:w="1177"/>
        <w:gridCol w:w="1620"/>
        <w:gridCol w:w="1216"/>
        <w:gridCol w:w="1134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подпрограммы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П (основного мероприятия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-зации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/</w:t>
              <w:br/>
              <w:t>участник мероприя-тия</w:t>
            </w:r>
          </w:p>
        </w:tc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</w:t>
            </w:r>
          </w:p>
        </w:tc>
      </w:tr>
      <w:tr>
        <w:trPr>
          <w:trHeight w:val="116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 (по согласо-ванию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 (по согласо-ва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х источ-ников (по согласова-нию)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-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-дено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-дено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я и единица измерения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 годам реализации</w:t>
            </w:r>
          </w:p>
        </w:tc>
      </w:tr>
      <w:tr>
        <w:trPr>
          <w:trHeight w:val="103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 учето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-рова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Задача 1. Производство и выпуск городской еженедельной газеты  «Диалог» и специального приложения к ней «Официальный бюллетень правовых актов органов местного самоуправления городского округа ЗАТО Северск 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ЦП «Производство и выпуск городской еженедельной газеты  «Диалог» и специального приложения к ней «Официальный бюллетень правовых актов органов местного самоуправления городского округа ЗАТО Северск Томской области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правление имущест-венных отношений Админист-рации ЗАТО Северск/МАУ «Газета «Диа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азетная площадь, тыс. кв. см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экзем-пляров изданий «Официального бюллетеня правовых актов органов местно-го самоуправ-ления городск-ого округа ЗАТО Северск Томс-кой области» за год, экз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площадь, тыс.кв. 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экзем-пляров изданий «Официального бюллетеня правовых актов органов местно-го самоуправ-ления городск-ого округа ЗАТО Северск Томс-кой области» за год, экз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площадь, тыс.кв. см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число экзем-пляров изданий «Официального бюллетеня правовых актов органов местно-го самоуправ-ления городск-ого округа ЗАТО Северск Томс-кой области» за год, экз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357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678" w:leader="none"/>
      </w:tabs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rFonts w:ascii="Times New Roman CYR" w:hAnsi="Times New Roman CYR" w:cs="Times New Roman CYR"/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8:00Z</dcterms:created>
  <dc:creator>Валентина Степановна Ушакова</dc:creator>
  <dc:description/>
  <cp:keywords/>
  <dc:language>en-US</dc:language>
  <cp:lastModifiedBy>Новоселов</cp:lastModifiedBy>
  <cp:lastPrinted>2014-12-27T08:41:00Z</cp:lastPrinted>
  <dcterms:modified xsi:type="dcterms:W3CDTF">2014-12-29T03:26:00Z</dcterms:modified>
  <cp:revision>14</cp:revision>
  <dc:subject/>
  <dc:title>УТВЕРЖДЕН</dc:title>
</cp:coreProperties>
</file>